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</w:rPr>
        <w:t xml:space="preserve">ПОЛОЖЕНИЕ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 республиканском этапе Всероссийского конкурса «Растим патриотов России», посвященного 70-летию Победы Советского народа в Великой Отечественной войне 1941-1945 годов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роведенный в 2007-2010 гг. конкурс «Растим патриотов России» стал крупной Всероссийской патриотической акцией Общероссийской общественной организации ветеранов войны и военной службы на весь период подготовки и празднования 65-й годовщины Победы Советского народа в Великой Отечественной войне. В нем приняли участие практически все регионы страны. Конкурс привлек внимание многих тысяч истинных патриотов Отчизны, среди которых заметное место занимают фронтовики. Убеленные сединами победители фашизма в одном строю с ветеранами последующих поколений, участниками боевых действий, ветеранами военной службы передают эстафету наследникам Победы, юному поколению граждан России, которым еще только предстоит стать достойными сынами Родины и быть ее верными защитниками. Конкурс масштабно проявил лучшие патриотические качества нашего народа, явился подлинным источником народного таланта, народной инициативы и творчества. Он показал, что Великий народ Великой Державы достоин Великой Победы, и убедительно подтвердил, что воспитательный, героический и трудовой потенциал Победы не имеет себе равных по воздействию на молодое поколение. Конкурс предполагает максимальное использование этого потенциала для воспитания молодого поколения граждан России на героико-патриотических традициях славного поколения победителей, живых свидетелей тех исторических событий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По просьбе большинства региональных комитетов Общероссийской общественной организации ветеранов войны и военной службы Президиум РК ВВВС принял решение о продолжении конкурса «Растим патриотов России» до 70-летия Великой Победы. Республиканский комитет ветеранов войны и военной службы поддержал инициативу ООО ВВВС и включился в проведение республиканского этапа Всероссийского конкурса «Растим патриотов России»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1. Цели и задачи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>1.1        Ежегодный Всероссийский конкурс «Растим патриотов России» посвящается 70-летию Победы Советского народа в Великой Отечественной войне, это органичное продолжение конкурса, проведенного в честь 65-летия Великой Победы над фашистской Германией. Основной его целью является эффективная реализация государственной программы «Патриотическое воспитание граждан Российской Федерации на 2011-2015г.г.» и решений Президиума Российского комитета ВВВС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1.2   Конкурс проводится на лучшую организацию работы по духовно-нравственному и военно-патриотическому воспитанию граждан Российской Федерации, прежде всего подростковой и допризывной молодежи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1.3</w:t>
      </w:r>
      <w:r>
        <w:rPr>
          <w:color w:val="000000"/>
        </w:rPr>
        <w:t xml:space="preserve">   </w:t>
      </w:r>
      <w:r>
        <w:rPr>
          <w:b/>
          <w:bCs/>
          <w:color w:val="000000"/>
        </w:rPr>
        <w:t>Основными задачами конкурса являются: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-  поиск, обобщение и внедрение в практику наиболее эффективных способов, форм и методов идейного влияния на сознание молодежи, формирование у нее высоких патриотических качеств, таких как любовь и преданность Родине, готовность к ее вооруженной защите и самопожертвованию, других принципов нашей морали и нравственности;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-        дальнейшее повышение организующей и координирующей роли общественных организаций ветеранов в патриотической работе;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-        широкое использование наследия Победы как важнейшего ресурса героико-патриотического воспитания молодежи;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-  совершенствование системы и повышение действенности патриотической работы организаций ветеранов войны и военной службы;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-активизация противодействия фальсификаторам истории Великой Отечественной войны, утверждение правды о Великой Победе;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-   комплексное сочетание военно-патриотического воспитания подростковой и допризывной молодежи с гражданско-патриотическим, нравственным и эстетическим воспитанием;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-   укрепление взаимосвязи патриотической работы с заботой о ветеранах, защитой их социальных прав и интересов, повышению авторитета, чести и достоинства;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-   эффективное использование опыта патриотической работы, накопленного в ходе проведения конкурса в честь 65-й годовщины Победы в Великой Отечественной войне;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 xml:space="preserve">1.4 </w:t>
      </w:r>
      <w:r>
        <w:rPr>
          <w:color w:val="000000"/>
        </w:rPr>
        <w:t xml:space="preserve">Республиканский комитет ветеранов войны и военной службы организует конкурс среди своих структурных подразделений и привлекает к его проведению министерства, ведомства, органы местного самоуправления и другие общественные организации. 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Участникам конкурса предлагаются следующие номинации: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</w:rPr>
        <w:t xml:space="preserve">-  </w:t>
      </w:r>
      <w:r>
        <w:rPr>
          <w:b/>
          <w:bCs/>
          <w:color w:val="000000"/>
        </w:rPr>
        <w:t>«В авангарде патриотических дел»</w:t>
      </w:r>
      <w:r>
        <w:rPr>
          <w:color w:val="000000"/>
        </w:rPr>
        <w:t xml:space="preserve"> - оценивается комплекс ярких и высокоэффективных патриотических дел для ветеранских организаций, учебных заведений всех уровней, военно-патриотических клубов с показом содержания, системности и эффективности патриотической работы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</w:rPr>
        <w:t xml:space="preserve">-     </w:t>
      </w:r>
      <w:r>
        <w:rPr>
          <w:b/>
          <w:bCs/>
          <w:color w:val="000000"/>
        </w:rPr>
        <w:t>«Оплоты единства молодых»</w:t>
      </w:r>
      <w:r>
        <w:rPr>
          <w:color w:val="000000"/>
        </w:rPr>
        <w:t xml:space="preserve"> - оценивается совместная работа ветеранских организаций и молодежных патриотических центров, спортивно-технических клубов, секций, кружков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</w:rPr>
        <w:t xml:space="preserve">-     </w:t>
      </w:r>
      <w:r>
        <w:rPr>
          <w:b/>
          <w:bCs/>
          <w:color w:val="000000"/>
        </w:rPr>
        <w:t>«Энтузиасты. Подвижники. Хранители традиций»</w:t>
      </w:r>
      <w:r>
        <w:rPr>
          <w:color w:val="000000"/>
        </w:rPr>
        <w:t>. Представляются активисты - ветераны патриотической работы в молодежной среде, общественные комиссии, лекторско-пропагандистские группы, писатели, поэты, работающие в сфере художественно-патриотической тематики, творческие работники, артисты и другие категории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</w:rPr>
        <w:t xml:space="preserve">-     </w:t>
      </w:r>
      <w:r>
        <w:rPr>
          <w:b/>
          <w:bCs/>
          <w:color w:val="000000"/>
        </w:rPr>
        <w:t>«О Родине, о подвиге, о славе».</w:t>
      </w:r>
      <w:r>
        <w:rPr>
          <w:color w:val="000000"/>
        </w:rPr>
        <w:t xml:space="preserve"> Представляются музеи боевой славы, музеи общеобразовательных учреждений, городских, районных центров патриотического воспитания, других категорий патриотической направленности. Они оцениваются  за лучшую экспозицию, яркое содержание работы и патриотическую направленность деятельности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</w:rPr>
        <w:t xml:space="preserve">-          </w:t>
      </w:r>
      <w:r>
        <w:rPr>
          <w:b/>
          <w:bCs/>
          <w:color w:val="000000"/>
        </w:rPr>
        <w:t>«Школа мужества».</w:t>
      </w:r>
      <w:r>
        <w:rPr>
          <w:color w:val="000000"/>
        </w:rPr>
        <w:t xml:space="preserve"> Оценивается практика живой связи «школа - ветераны», система мероприятий по воспитанию у школьников на примерах подвигов фронтовиков мужества, верности долгу и Отечеству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</w:rPr>
        <w:t xml:space="preserve">-          </w:t>
      </w:r>
      <w:r>
        <w:rPr>
          <w:b/>
          <w:bCs/>
          <w:color w:val="000000"/>
        </w:rPr>
        <w:t>«Боевой настрой».</w:t>
      </w:r>
      <w:r>
        <w:rPr>
          <w:color w:val="000000"/>
        </w:rPr>
        <w:t xml:space="preserve"> Представляется «местная» газета, журнал, электронное СМИ, за систематическую пропаганду патриотической тематики в местных СМИ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</w:rPr>
        <w:t xml:space="preserve">-        </w:t>
      </w:r>
      <w:r>
        <w:rPr>
          <w:b/>
          <w:bCs/>
          <w:color w:val="000000"/>
        </w:rPr>
        <w:t>«Подвиг бессмертен».</w:t>
      </w:r>
      <w:r>
        <w:rPr>
          <w:color w:val="000000"/>
        </w:rPr>
        <w:t xml:space="preserve"> Представляется военно-патриотическая работа общественных организаций, учебных заведений и т.д., посвященная 70-летию Великой Победы. Ее формы, методы и особенности в регионе. Увековечение памяти павших и забота о живых победителях. Преемственность поколений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</w:rPr>
        <w:t xml:space="preserve">-        </w:t>
      </w:r>
      <w:r>
        <w:rPr>
          <w:b/>
          <w:bCs/>
          <w:color w:val="000000"/>
        </w:rPr>
        <w:t>«Учиться Родину защищать».</w:t>
      </w:r>
      <w:r>
        <w:rPr>
          <w:color w:val="000000"/>
        </w:rPr>
        <w:t xml:space="preserve"> Показывается подготовка юношей к военной службе. Работа патриотических объединений, военно-спортивных центров и клубов, советов по делам ветеранов органов военного управления, РОСТО ( ДОССАФ) РТ.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  <w:color w:val="000000"/>
        </w:rPr>
        <w:t>-          «Воспеваем Героизм, Подвиг, Победу».</w:t>
      </w:r>
      <w:r>
        <w:rPr>
          <w:color w:val="000000"/>
        </w:rPr>
        <w:t xml:space="preserve"> Представляется самодеятельный художественный коллектив, за яркий военно-патриотический репертуар и его активную пропаганду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 xml:space="preserve">Данное положение поощряет творческое отношение к проведению конкурса с учетом местной специфики. Конкурсный материал может быть представлен и по другим направлениям патриотической работы с молодежью. 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Республиканский комитет ВВВС ( жюри конкурса) своим решением определяет номинации конкурса и перечень представлений в Центральное жюри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2. Учредитель и участники конкурса.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  <w:color w:val="000000"/>
        </w:rPr>
        <w:t xml:space="preserve">2.1   </w:t>
      </w:r>
      <w:r>
        <w:rPr>
          <w:color w:val="000000"/>
        </w:rPr>
        <w:t>Учредитель конкурса - Общественная организация ветеранов (инвалидов) войны и военной службы Республики Татарстан.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  <w:color w:val="000000"/>
        </w:rPr>
        <w:t>2.2</w:t>
      </w:r>
      <w:r>
        <w:rPr>
          <w:color w:val="000000"/>
        </w:rPr>
        <w:t>   Участники конкурса: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·                    Комитет ветеранов войны и военной службы РТ,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</w:rPr>
        <w:t>·                    организации ветеранов войны и военной службы районов и городов РТ,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·                    Министерство по делам молодежи, спорту и туризму РТ,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·                    Министерство образования и науки РТ,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·                    Министерство культуры РТ,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·                    исполнительные органы власти муниципальных образований районов и городов РТ (по согласованию),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·                    районные отделы образования (по согласованию),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·                    районные отделы по делам детей, молодежи и спорту,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·                    военный комиссариат РТ,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·                     общественно-государственное объединение РОСТО (ДОСААФ) РТ,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·                    общественные организации (объединения) (по согласованию),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·                    АУ «Республиканский центр спортивно-патриотической и допризывной подготовки молодежи «Патриот»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3. Общий порядок проведения конкурса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 xml:space="preserve">3.1   Конкурс проводится с 1 января 2011 по 9 мая 2015 г.г. Промежуточные итоги подводятся Комитетом ВВВС РТ ежегодно ко Дню Победы. Общий итог республиканского этапа Всероссийского конкурса «Растим патриотов России» подводится к апрелю 2015г. 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Окончательные итоги конкурса подводятся в Центральном жюри к 30 апреля 2015г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 xml:space="preserve">3.2   Конкурсные материалы по мероприятиям, проведенным в рамках республиканского этапа Всероссийского конкурса, представляются в жюри дважды: 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·                    1 этап – до 25 сентября 2012 г.,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·                    2 этап – до 25 декабря 2014 г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3.3   Конкурс проводится в республике совместно с органами молодежной политики, образования, военного управления, культуры, РОСТО (ДОСААФ) РТ. Жюри, созданное при Комитете ветеранов войны и  военной службы РТ с участием заинтересованных организаций, определяет победителей, обобщает и распространяет их опыт, организует награждение. Краткая информация о конкурсе направляется к 15 мая очередного года в адрес Центрального жюри конкурса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3.4   Работу по организации конкурса в районах республики возглавляют председатели комитетов общественных организаций ВВВС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 xml:space="preserve">3.5   По итогам конкурса за 1, 2, 3 место комитеты - победители, организаторы, энтузиасты - общественники награждаются дипломами, ценными подарками и денежными премиями. Поощрение также предусматривается от соответствующих министерств и ведомств. 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3.6   Комитеты - победители определяются на основе Представлений в республиканское жюри и изучения их работы на местах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3.7   Состав республиканского жюри конкурса утверждается на заседании Президиума Комитета ВВВС. Возглавляет жюри Председатель Комитета ВВВС РТ Юлашев А.Г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</w:rPr>
        <w:t>3.11 По итогам конкурса издается обзор материалов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</w:rPr>
        <w:t>3.12 Ежегодный Всероссийский конкурс «Растим патриотов России», посвященный 70-летию Победы Советского народа в Великой Отечественной войне 1941-1945 годов, призван содействовать максимальному использованию наследия Победы, мужества и героизма победителей для воспитания нынешнего поколения молодежи, активизации патриотической работы районных общественных организаций ВВВС, укреплению их связи с местными властными структурами, координации патриотической деятельности общественных объединений, быть инициаторами разработки и поиска новых, более действенных форм и методов патриотической деятельности. Исходить из того, что патриотическое воспитание молодежи может быть эффективным только при тесной связи с заботой о социальных нуждах ветеранов войны и военной службы, защите их авторитета, чести и достоинства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</w:rPr>
        <w:t xml:space="preserve">3.13  В ходе конкурса Республиканский комитет ветеранов войны и военной службы и жюри исследуют актуальные проблемы духовно-нравственного и военно-патриотического воспитания молодежи с учетом местной специфики и современных условий: осуществляют диагностику состояния их результатов; организуют систему информационного обеспечения. 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</w:rPr>
        <w:t>3.14 Конкурс проводится в рамках государственной молодежной политики. Он призван повысить эффективность работы ветеранских организаций по патриотическому воспитанию молодежи, поиску творческих начал в формировании патриотического сознания у всех категорий граждан Российской Федерации, их способности к преодолению негативных явлений в обществе, воспитанию верных защитников Отечества.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  <w:i/>
          <w:iCs/>
          <w:color w:val="000000"/>
        </w:rPr>
        <w:t>Основным критерием результатов конкурса является единство патриотического сознания и патриотической деятельности у воспитуемых</w:t>
      </w:r>
      <w:r>
        <w:rPr>
          <w:color w:val="000000"/>
        </w:rPr>
        <w:t>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  </w:t>
      </w:r>
      <w:r>
        <w:rPr>
          <w:b/>
          <w:bCs/>
          <w:color w:val="000000"/>
        </w:rPr>
        <w:t>4. Финансирование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 xml:space="preserve">Финансирование конкурса осуществляется за счет средств, выделяемых местными органами власти, РК ВВВС, целевых средств участников, спонсорских поступлений, грантов и других, разрешенных законом, источников. 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  <w:color w:val="000000"/>
        </w:rPr>
        <w:t>5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Конкурсные материалы предоставляются в республиканское жюри конкурса по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адресу</w:t>
      </w:r>
      <w:r>
        <w:rPr>
          <w:color w:val="000000"/>
        </w:rPr>
        <w:t>: 420061, Казань, ул. П.Лумумбы, 4. - Комитет ветеранов войны и военной службы РТ, председателю республиканского жюри – генерал-майору Юлашеву Ахату Гайнуловичу.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  <w:color w:val="000000"/>
        </w:rPr>
        <w:t>Контакты:</w:t>
      </w:r>
      <w:r>
        <w:rPr>
          <w:color w:val="000000"/>
        </w:rPr>
        <w:br/>
        <w:t>тел. (843)273-15-41, тел/факс (843)272-64-42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E-mail: </w:t>
      </w:r>
      <w:hyperlink r:id="rId2">
        <w:r>
          <w:rPr>
            <w:rStyle w:val="InternetLink"/>
            <w:b/>
            <w:bCs/>
            <w:color w:val="0000FF"/>
            <w:u w:val="single"/>
          </w:rPr>
          <w:t>kazweteran@mail.ru</w:t>
        </w:r>
      </w:hyperlink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 xml:space="preserve">Сайт: </w:t>
      </w:r>
      <w:hyperlink r:id="rId3">
        <w:r>
          <w:rPr>
            <w:rStyle w:val="InternetLink"/>
            <w:color w:val="0000FF"/>
            <w:u w:val="single"/>
          </w:rPr>
          <w:t>www.tatveteran.ru</w:t>
        </w:r>
      </w:hyperlink>
    </w:p>
    <w:p>
      <w:pPr>
        <w:pStyle w:val="Normal"/>
        <w:ind w:firstLine="709"/>
        <w:jc w:val="both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Отдел военно-патриотической работы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zweteran@mail.ru" TargetMode="External"/><Relationship Id="rId3" Type="http://schemas.openxmlformats.org/officeDocument/2006/relationships/hyperlink" Target="http://tatvetera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21:00Z</dcterms:created>
  <dc:creator>updm</dc:creator>
  <dc:description/>
  <cp:keywords/>
  <dc:language>en-US</dc:language>
  <cp:lastModifiedBy>updm</cp:lastModifiedBy>
  <dcterms:modified xsi:type="dcterms:W3CDTF">2012-09-26T12:22:00Z</dcterms:modified>
  <cp:revision>1</cp:revision>
  <dc:subject/>
  <dc:title/>
</cp:coreProperties>
</file>